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aylor Huntingt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8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To Clone or Not to Clon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Jennifer and Rachel” an article from </w:t>
      </w:r>
      <w:r>
        <w:rPr>
          <w:rFonts w:cs="Times New Roman" w:ascii="Times New Roman" w:hAnsi="Times New Roman"/>
          <w:i/>
          <w:sz w:val="24"/>
          <w:szCs w:val="24"/>
        </w:rPr>
        <w:t>Remaking Eden: Cloning and Beyond in a Brave New World</w:t>
      </w:r>
      <w:r>
        <w:rPr>
          <w:rFonts w:cs="Times New Roman" w:ascii="Times New Roman" w:hAnsi="Times New Roman"/>
          <w:sz w:val="24"/>
          <w:szCs w:val="24"/>
        </w:rPr>
        <w:t xml:space="preserve">, lets the author, Lee M. Silver, present reproductive cloning. Jennifer, an independent woman in the year 2049, decides to have a child through reproductive cloning. Reproductive cloning shares similarities with vitro fertilization in that it omits sexual intercourse, but instead of having a sperm and an egg, a woman may use her own cells with her eggs to produce a child. Though this method is illegal in the United States, Jennifer takes a short vacation to the Grand Cayman Islands to go through the process of being impregnated with her own cells. Nine uneventful months later her daughter, Rachel, is born. Silver uses the conception and life of Rachel to pose contradicting arguments and questions about reproductive cloning. Through these tactics </w:t>
      </w:r>
      <w:r>
        <w:rPr>
          <w:rFonts w:cs="Times New Roman" w:ascii="Times New Roman" w:hAnsi="Times New Roman"/>
          <w:sz w:val="24"/>
          <w:szCs w:val="24"/>
          <w:highlight w:val="yellow"/>
        </w:rPr>
        <w:t>Lee Silver reveals that cloning is truly inevitable, no matter what opinion a person has on the subject.</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While Silver acknowledges that Rachel will have a life very similar to children conceived through sex, he presents the differences she and her mother will face from that of a standard “family”. The first question he poses asks if reproductive cloning is wrong in Jennifer and Rachel’s case. He provides an opinion from Daniel Callahan who believes Rachel has been harmed because she shares the exact genes as Jennifer. Callahan states that humans have a right to be their own individual person, free of manipulation by science. The counter argument Silver presents against Callahan’s opinion is that Jennifer may raise Rachel differently, and in a different community than she was raised; therefore, Rachel will eventually become her own unique person. Silver says that it is true that Rachel will be subject, like all children, to genetic predispositions, but that will not make her exactly like her mother. This also brings forward another debate about who Rachel genetically belongs to as a child. Silver deliberates that Rachel can be considered Jennifer’s twin sister and therefore is the offspring of Jennifer’s parents. He deflects the idea because Jennifer will ultimately choose how Rachel is brought up and what she knows about herself and her relationship to her birth mother.</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He also brings up the subject of religion and the thought that some people may believe that cloning interrupts God’s will and plan for life. Even though Lee Silver cannot contradict something so unknown, he still shuts down the idea by saying that faith and religion is impossible to disprove with a scientific argument.  Silver also says that other people believe the human embryo should not be messed with in any sort of fashion, but contradicts this thought by saying that those who preform reproductive cloning only use unfertilized eggs. The unfertilized eggs are not considered to be human yet, so this takes the support away from those wishing to protect human embryos.  </w:t>
      </w:r>
    </w:p>
    <w:p>
      <w:pPr>
        <w:pStyle w:val="Normal"/>
        <w:spacing w:lineRule="auto" w:line="480" w:before="0" w:after="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lver presents William Safire’s opinion that evolution will be stunted by the legalization of reproductive cloning, but he disputes this point by accounting for the cost of the procedure, 80,000 dollars, and how it would only count for a small portion of the children being born.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Another point that Lee Silver brings up is the act of surreptitious cloning. Surreptitious simply means deceiving another person or lying. He elaborates on this by stating that it will be possible for people to steal and deceive to obtain the deoxyribonucleic acid of famous individuals. He states that while some people would spend the high amount of money for cloning, most people would like a child that is conceived from their genes. Silver also points out that twelve or even a million clones of the same celebrity will never be as famous as the original person. Another contradicting point that Silver brings up is that a celebrity’s clones may not have the passion for whatever their original is famous for. Even if they loved what their birth mother or father created them for, it may take years for their skills to develop to the level they are expected to reach.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Silver presents the pros and cons of reproductive cloning without firmly stating his own opinion on the subject. He sorts between many different situations to allow the reader to determine whether cloning is beneficial to society or harmful to the human race. Through all of Silver’s usage of storytelling, contradicting arguments, and support, he backs up his belief that cloning will eventually become a common procedure in the future of the world.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untington </w:t>
    </w:r>
    <w:r>
      <w:rPr/>
      <w:fldChar w:fldCharType="begin"/>
    </w:r>
    <w:r>
      <w:rPr/>
      <w:instrText xml:space="preserve"> PAGE </w:instrText>
    </w:r>
    <w:r>
      <w:rPr/>
      <w:fldChar w:fldCharType="separate"/>
    </w:r>
    <w:r>
      <w:rPr/>
      <w:t>3</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41:00Z</dcterms:created>
  <dc:creator>UCA</dc:creator>
  <dc:description/>
  <dc:language>en-US</dc:language>
  <cp:lastModifiedBy>Taylor</cp:lastModifiedBy>
  <dcterms:modified xsi:type="dcterms:W3CDTF">2012-09-17T19:41:00Z</dcterms:modified>
  <cp:revision>2</cp:revision>
  <dc:subject/>
  <dc:title/>
</cp:coreProperties>
</file>